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y is sand widely used for mould working? Discuss the principal parts of the moulding san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materials used for pattern making? Explain clearly the advantages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factors affect the green permeability, green strength and dry strength of a sand and how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characteristics of good core?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defects of casting and corresponding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with the help of simple sketch, the die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relative merits and demerits of TIG and MIG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a neat sketch the gas weld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advantages and limitations of Laser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effect of cold work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rolling mills classified? Draw the various rolling mill arrang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discuss the following:</w:t>
      </w:r>
    </w:p>
    <w:p>
      <w:pPr>
        <w:pStyle w:val="Normal"/>
        <w:ind w:left="720" w:hanging="720"/>
        <w:jc w:val="both"/>
        <w:rPr/>
      </w:pPr>
      <w:r>
        <w:rPr/>
        <w:tab/>
        <w:t>i) Notching</w:t>
        <w:tab/>
        <w:t>ii) Parting</w:t>
        <w:tab/>
        <w:t xml:space="preserve">iii) Slitting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briefly the various press working operations with suitable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iscuss the manufacturing methods for making pipes and tub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various extrusion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briefly the advantages and disadvantages of mechanical and hydraulic press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some of the typical forging def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ate the differences between ‘smithing’ and ‘forging’. Give a list of smithy oper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term basic size and nominal siz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ketch a dial indicator and explain its working mechanis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the following:</w:t>
      </w:r>
    </w:p>
    <w:p>
      <w:pPr>
        <w:pStyle w:val="Normal"/>
        <w:ind w:left="720" w:hanging="720"/>
        <w:rPr/>
      </w:pPr>
      <w:r>
        <w:rPr/>
        <w:tab/>
        <w:t>i)</w:t>
        <w:tab/>
        <w:t>Snap gauges.</w:t>
      </w:r>
    </w:p>
    <w:p>
      <w:pPr>
        <w:pStyle w:val="Normal"/>
        <w:ind w:left="720" w:hanging="720"/>
        <w:rPr/>
      </w:pPr>
      <w:r>
        <w:rPr/>
        <w:tab/>
        <w:t>ii)</w:t>
        <w:tab/>
        <w:t>Thread gauges.</w:t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1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method to measure the surface rough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slip gauges? What are their u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a method to measure the effective pitch diameter of a screw plug gau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Name the various types of patterns used in casting practice and explain them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green permeability, green strength and dry strength of mou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discuss the various methods mou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numerate the various casting defects and suggest suitable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erits and demerits crucible mel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ate the differences between true centrifugal casting, semi-centrifugal casting and centrifuging. Which method is used for cast iron pipe production?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friction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straight and reverse polarity affect the weld penet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ith the help of neat sketch, explain the principle of spot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recrystallisation  temperature. What is the significance of temperature in metal work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advantages of rolling processes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discuss the following:</w:t>
      </w:r>
    </w:p>
    <w:p>
      <w:pPr>
        <w:pStyle w:val="Normal"/>
        <w:ind w:left="720" w:hanging="720"/>
        <w:jc w:val="both"/>
        <w:rPr/>
      </w:pPr>
      <w:r>
        <w:rPr/>
        <w:tab/>
        <w:t>(i) Blanking</w:t>
        <w:tab/>
        <w:t>(ii) Coin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extrusion and how does it differ from forg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ire draw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ow seamless pipes are produced by extr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power press and name the par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various heating equipments used in forging process. Explain their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discuss about Roll forging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learly distinguish between clearance and allowanc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constructional details of a mechanical comparato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discuss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Optical flats</w:t>
        <w:tab/>
        <w:t>ii)</w:t>
        <w:tab/>
        <w:t>Straight edg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1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a)</w:t>
        <w:tab/>
        <w:t>What is Taylors principle as applied to design of limit gauge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bevel protractor? How it is used for precision angular measuremen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raw the neat sketches of the following limit gauges:</w:t>
      </w:r>
    </w:p>
    <w:p>
      <w:pPr>
        <w:pStyle w:val="Normal"/>
        <w:ind w:left="720" w:hanging="720"/>
        <w:rPr/>
      </w:pPr>
      <w:r>
        <w:rPr/>
        <w:tab/>
        <w:t>i)</w:t>
        <w:tab/>
        <w:t>Plug gauges.</w:t>
      </w:r>
    </w:p>
    <w:p>
      <w:pPr>
        <w:pStyle w:val="Normal"/>
        <w:ind w:left="720" w:hanging="720"/>
        <w:rPr/>
      </w:pPr>
      <w:r>
        <w:rPr/>
        <w:tab/>
        <w:t>ii)</w:t>
        <w:tab/>
        <w:t>Ring gauges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process of core ma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various casting defects and give an account of their initiation and causes to eliminate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a typical mould and name its principal par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iscuss the factors to be considered in the choice of metal melting furnac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advantages and disadvantages of centrifugal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discuss about machine mou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common welding defects and remedies for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a neat sketch the laser beam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ow the different types of flames in welding torch are obtained. State some of their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hot working and cold working of me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rinciple of piercing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following terms:</w:t>
      </w:r>
    </w:p>
    <w:p>
      <w:pPr>
        <w:pStyle w:val="Normal"/>
        <w:ind w:left="720" w:hanging="720"/>
        <w:jc w:val="both"/>
        <w:rPr/>
      </w:pPr>
      <w:r>
        <w:rPr/>
        <w:tab/>
        <w:t>(i) Trimming</w:t>
        <w:tab/>
        <w:t xml:space="preserve">(ii) Shaving </w:t>
        <w:tab/>
        <w:t>(iii) Nibb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ess working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impact extrusion with the help of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rolling process and draw the typical shapes of the parts that are produced by roll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ocess of drop forg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hand forging tools: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  Anvil </w:t>
        <w:tab/>
        <w:t>ii) Fullers and flatters</w:t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iii) Punches and drifts </w:t>
        <w:tab/>
        <w:t>iv)  Swage block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main advantages of forging over casting or welded par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lassify the different types of f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internal angles of dovetails are measured accurately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advantages of the limit gauges? Discu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1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a)</w:t>
        <w:tab/>
        <w:t>Draw and explain the working of sigma mechanical compara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‘line standards’ and ‘end standards’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escribe the following:</w:t>
      </w:r>
    </w:p>
    <w:p>
      <w:pPr>
        <w:pStyle w:val="Normal"/>
        <w:ind w:left="720" w:hanging="720"/>
        <w:rPr/>
      </w:pPr>
      <w:r>
        <w:rPr/>
        <w:tab/>
        <w:t>i)</w:t>
        <w:tab/>
        <w:t>Optical flat</w:t>
      </w:r>
    </w:p>
    <w:p>
      <w:pPr>
        <w:pStyle w:val="Normal"/>
        <w:ind w:left="720" w:hanging="720"/>
        <w:rPr/>
      </w:pPr>
      <w:r>
        <w:rPr/>
        <w:tab/>
        <w:t>ii)</w:t>
        <w:tab/>
        <w:t>Surface gau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difference between dry sand moulds and green sand moulds? State some of the advantages and disadvantages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allowances provided on the patter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defects in casting with their reas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operation of a cupola furnace for metal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entrifugal casting? Briefly discuss the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permanent mould casting? Discuss its advantages and dis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Briefly explain the process of carbon arc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the help of a neat sketch the principle of thermit welding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ate the purpose of thermit welding. Where would you recommend it and w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advantages and limitations of cold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escribe the forming method of wire draw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(i)  Punching</w:t>
        <w:tab/>
        <w:t xml:space="preserve">(ii)  Embossing </w:t>
        <w:tab/>
        <w:t>(iii) Blan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simple sketch explain the different methods of extru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hot rolling and cold rol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he stretch forming process with a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following forging operati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 Upsetting </w:t>
        <w:tab/>
        <w:t>ii) Swagging</w:t>
        <w:tab/>
        <w:t>iii)  Forge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ress forging and how does it differ from drop forging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various forging hammers the forging used i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uses of gauge-bloc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various types of fits used in assembly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ketch and describe the method of measuring a taper plug gauge using rollers, balls and slip gaug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1</w:t>
        <w:tab/>
        <w:tab/>
        <w:tab/>
        <w:t xml:space="preserve">  </w:t>
        <w:tab/>
        <w:t>:: 2 ::</w:t>
        <w:tab/>
        <w:tab/>
        <w:tab/>
        <w:tab/>
        <w:t>Set No.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a)</w:t>
        <w:tab/>
        <w:t>Explain briefly the principle and working of optical collima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mechanical comparator and clearly explain the magnification method adopted in 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following terms:</w:t>
      </w:r>
    </w:p>
    <w:p>
      <w:pPr>
        <w:pStyle w:val="Normal"/>
        <w:ind w:left="720" w:hanging="720"/>
        <w:rPr/>
      </w:pPr>
      <w:r>
        <w:rPr/>
        <w:tab/>
        <w:t>i)</w:t>
        <w:tab/>
        <w:t>Outer diameter</w:t>
      </w:r>
    </w:p>
    <w:p>
      <w:pPr>
        <w:pStyle w:val="Normal"/>
        <w:ind w:left="720" w:hanging="720"/>
        <w:rPr/>
      </w:pPr>
      <w:r>
        <w:rPr/>
        <w:tab/>
        <w:t>ii)</w:t>
        <w:tab/>
        <w:t>Thread profile.</w:t>
      </w:r>
    </w:p>
    <w:p>
      <w:pPr>
        <w:pStyle w:val="Normal"/>
        <w:ind w:left="720" w:hanging="720"/>
        <w:rPr/>
      </w:pPr>
      <w:r>
        <w:rPr/>
        <w:tab/>
        <w:t>iii)</w:t>
        <w:tab/>
        <w:t>Effective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2:20:00Z</dcterms:created>
  <dc:creator>Administrator</dc:creator>
  <dc:description/>
  <dc:language>en-US</dc:language>
  <cp:lastModifiedBy>bhaskar</cp:lastModifiedBy>
  <dcterms:modified xsi:type="dcterms:W3CDTF">2003-10-18T19:54:00Z</dcterms:modified>
  <cp:revision>20</cp:revision>
  <dc:subject/>
  <dc:title/>
</cp:coreProperties>
</file>